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384440264"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1025996485"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1981735606"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1103768255"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432817489"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387160358"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1978973413"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